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25"/>
        <w:rPr>
          <w:rFonts w:ascii="Arial" w:hAnsi="Arial" w:cs="Arial"/>
        </w:rPr>
      </w:pPr>
      <w:r>
        <w:rPr>
          <w:rFonts w:cs="Arial" w:ascii="Arial" w:hAnsi="Arial"/>
        </w:rPr>
        <w:t>IMPUGNAÇÃO AO EDITAL COLETA DE RESÍDUOS SÓLIDOS – EMPRESA 07 SERVIÇOS CONSTRUÇÕES E REFORM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Às páginas 03 do pedido impugnação da Empresa 07 SERVIÇOS CONSTRUÇÕES E REFORMA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24"/>
        </w:rPr>
        <w:t>1 QUESTIONAMENTO/IMPUGNAÇÃ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 – INCORRETA METODOLOGIA DO CÁLCUL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ndo a Empresa a Autarquia utilizou a seguinte fórmula para calcular o custo tota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CO + DA) – CUSTO OPERACIONAL + DESPESAS ADMINISTRATIVA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pesquisa, encontramos o seguinte CÁLCULO DO CUSTO TOTA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ÓRMUL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 conhecimento e da identificação de todos esses gastos da empresa, já é possível calcular o custo de um produto. A operação é simples, conforme abaixo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i/>
          <w:iCs/>
        </w:rPr>
        <w:t>CD (Custos Diretos) + CI (Custos Indiretos) + CF (Custos Fixos) + CV (Custos Variáveis) = CT (Custo Total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1 RESPOS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  <w:t xml:space="preserve">Coord. Planejamento - Entendemos que há várias fórmulas, formas e metodologias de cálculo do CUSTO TOTAL ou Preço final. Esta Autarquia entende que a melhor forma a ser utilizada é a utilizada no Acórdão 2622/2013 do TCU, que fora justamente a empregada nos cálculos, portanto não há o que se falar em alterações nesse sentido. Iremos manter a sistemática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  <w:t xml:space="preserve">A empresa é livre para adequar à sua proposta como bem entende, desde que não extrapole os limites previstos no edital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  <w:t>Segue sistemática adotada nos cálculos desta planilha, corroborados ainda pelo Manual de Orientações do TCE-RS, folha 87: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457575" cy="17526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2E74B5"/>
          <w:sz w:val="24"/>
          <w:szCs w:val="22"/>
        </w:rPr>
      </w:pPr>
      <w:r>
        <w:rPr>
          <w:rFonts w:cs="Arial" w:ascii="Arial" w:hAnsi="Arial"/>
          <w:color w:val="2E74B5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24"/>
        </w:rPr>
        <w:t>2 QUESTIONAMENTO/IMPUGNAÇÃ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TEM 02, FLS. 05 – DA ONERAÇÃO DO ERÁRIO COM A CONSIDERAÇÃO DE DETERMINADO CUSTO PARA EQUIPAMENTO PAR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ega oneração de nossa planilha tomando como exemplo custos para coleta de resíduos sólidos urbanos – Anexo 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z que o cálculo considerou 08 caminhões, sendo que dois são reservas (item 01). Item 10 (lavagem), considerou frequência diária também de 08 caminh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ega, também, às fls 06 de seu documento que foi considerado o mesmo valor de custo para lavagem para compactador e o veículo coletor de resíduos de saúde, equipamentos com dimensões difer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resenta exemplos de outros editais às fls. 07, 08, 09 e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2 RESPOS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  <w:t>Coord. Planejamento – Entendemos que a impugnação é relevante e as correções no que se refere a “custos de lavagem” foram corrigidos. O quantitativo de lavagens foi corrigida e reduzida para 6.</w:t>
      </w:r>
    </w:p>
    <w:p>
      <w:pPr>
        <w:pStyle w:val="Normal"/>
        <w:jc w:val="both"/>
        <w:rPr>
          <w:rFonts w:ascii="Arial" w:hAnsi="Arial" w:cs="Arial"/>
          <w:color w:val="2E74B5"/>
          <w:sz w:val="24"/>
          <w:szCs w:val="22"/>
        </w:rPr>
      </w:pPr>
      <w:r>
        <w:rPr>
          <w:rFonts w:cs="Arial" w:ascii="Arial" w:hAnsi="Arial"/>
          <w:color w:val="2E74B5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24"/>
        </w:rPr>
        <w:t>3 QUESTIONAMENTO/IMPUGNAÇÃ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S FOLHAS 11 – CONSIDERAÇÃO SAZONALIDADE PARA O CÁLCULO DA QUANTIDADE MÉDIA MENSAL ESTIMADA DOS RESÍDUOS DE SAÚDE A SEREM COLET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ega que para o cálculo estimado da quantidade de resíduos de saúde, às fls. 11, foi utilizado os resíduos coletados e enviados CTR sendo acrescido um percentual de 10% a título de “sasionalidade (CORRIGIR NO ANEXO O PORTUGUÊS PARA SAZONALIDADE, já que a Empresa apontou o erro de grafi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z que não foi encontrado no edital evento que indique uma possível sazonalidade, sendo assim a Empresa considera que o quantitativo médio correto será 5.480 kg/mês, referente ao registro da série históri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ega ainda (fls. 11) , anexo III, com relação ao custo  coleta de resíduos de saúde, não ter sido considerado: veículo reserva, percentuais incorretos e não isonômicos  de tributação e metodologia de cálculo 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3 RESPOSTA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jc w:val="both"/>
        <w:rPr/>
      </w:pPr>
      <w:r>
        <w:rPr>
          <w:color w:val="FF0000"/>
          <w:sz w:val="24"/>
        </w:rPr>
        <w:t xml:space="preserve">Coord. Resíduos Sólidos: Item 10.8.3 Alterado. Realizado cálculo histórico de 2021 a 2023 acrescido de 10% devido a reestruturação do sistema de saúde do município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jc w:val="both"/>
        <w:rPr/>
      </w:pPr>
      <w:r>
        <w:rPr>
          <w:color w:val="FF0000"/>
          <w:sz w:val="26"/>
          <w:szCs w:val="26"/>
        </w:rPr>
        <w:t xml:space="preserve">Quanto a contestação sobre carro reserva para a coleta de RSS optamos em manter sem, considerando que há tempo hábil para manutenções preventivas e corretivas necessárias a conservação do veículo uma vez que a utilização do mesmo ocorrerá apenas de segunda a sexta- feira das 7 às 15hs, como informado no Memorando CRS nº 04/2024 anexo ao processo 1375/2021.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6"/>
        </w:rPr>
      </w:pPr>
      <w:r>
        <w:rPr>
          <w:color w:val="FF0000"/>
          <w:sz w:val="24"/>
          <w:szCs w:val="26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4 QUESTIONAMENTO/IMPUGNAÇÃ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S FOLHAS 12 – DA INCERTEZA DA QUANTIDADE DE RESÍDUOS SÓLIDOS URBANOS ESTIMADOA A SEREM COLETAD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ega que tendo início o processo licitatório em 2021, considerando já terem passados dois anos, o registro de quantidades resíduos coletados de RSU estejam defasados, considerando fatores pandemia, afrouxamento das medidas protetivas e final da emerg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24"/>
        </w:rPr>
        <w:t>4 RESPOST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Coord. Resíduos Sòlidos: Item 9.2.2.2 Alterado o período dos registros históricos de RSD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>Item 9.2.2.4 Alterado a média de RSD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Item 9.2.2.5 Alterado o quantitativo de RSD para fins de cálculo do número de caminhões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5 QUESTIONAMENTO/IMPUGNAÇÃ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S FOLHAS 13 – DO CÁLCULO INCORRETO DO ADICIONAL NOTURNO E SUA APLICAÇÃO EM DIFERENTES FUN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tilização pelo SAAE Convenção   coletiva MTE RJ002299/20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z que a Autarquia ao elaborar os cálculos valor adicional noturno, fez diferente ao disposto na cláusula décima sexta da convenção, - EFETUOU OS CÁLCULOS COM BASE NA REMUNERAÇÃO TOTAL A SER RECEBIDA E DEVERÁ SER SOBRE O SALÁRIO BASE DO FUNCION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s fls. 14, informa ainda que o percentual utilizado foi de 7,8125% ao invés de 20% da referida conven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ém de cálculo de hora extra noturna para outras categorias que não estarão trabalhando no horário indicado pela referida convenção – fiscais, encarregados, agente ambiental, técnico de seguranç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5 RESPOS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  <w:t xml:space="preserve">Coord. Planejamento – Entendemos que a impugnação é relevante e as correções no que se refere a “adicionais noturnos” foram corrigidos ou retirados, no caso dos cargos em que não há efetivo noturno, além do respectivo percentual adotado. </w:t>
      </w:r>
    </w:p>
    <w:p>
      <w:pPr>
        <w:pStyle w:val="Normal"/>
        <w:jc w:val="both"/>
        <w:rPr>
          <w:rFonts w:ascii="Arial" w:hAnsi="Arial" w:cs="Arial"/>
          <w:color w:val="2E74B5"/>
          <w:sz w:val="24"/>
          <w:szCs w:val="22"/>
        </w:rPr>
      </w:pPr>
      <w:r>
        <w:rPr>
          <w:rFonts w:cs="Arial" w:ascii="Arial" w:hAnsi="Arial"/>
          <w:color w:val="2E74B5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6 QUESTIONAMENTO/IMPUGNAÇÃ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ÁS FOLHAS 14 – DA FALTA DE ISONOMIA QUANTO AO PERCENTUAL DE TRIBUTAÇÃO UTILIZA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ega às folhas 15, que a Autarquia utilizou percentuais regime tributário LUCRO PRESUMID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 uma simples pesquisa no Googl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m usa Lucro Presumido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 das regras para se aderir ao Lucro Presumido é que a empresa tenha um faturamento máximo de até R$ 78 milhões ao ano. Caso ultrapasse esse limite dentro do ano-calendário não é preciso no primeiro momento mudar o regime tributário, pois a verificação é sempre referente ao ano anteri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s alíquotas informadas pelo Recorrente podem ser confirmadas: </w:t>
      </w:r>
      <w:hyperlink r:id="rId3">
        <w:r>
          <w:rPr>
            <w:rStyle w:val="InternetLink"/>
            <w:sz w:val="24"/>
          </w:rPr>
          <w:t>https://blog.pagseguro.uol.com.br/lucro-real-e-lucro-presumido</w:t>
        </w:r>
      </w:hyperlink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so edital prevê atualmente, período de 24 meses, valor de R$ 22.485.152,2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que alega o Recorrente neste caso é que estamos ferindo artigo 3º da Lei 6.666/93, pois as aliquotas utilizadas pelas empresas que optam pelo lucro real, tem uma taxação maior. Caso pela manutenção, apresentar justificativ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6 RESPOS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2E74B5"/>
          <w:sz w:val="22"/>
          <w:szCs w:val="22"/>
        </w:rPr>
        <w:t>Coord. Planejamento: Entendemos que não procede a impugnação. Seguimos a orientação do TCE – RS. Quando o valor anual estimado do contrato for inferior ao limite para a tributação pelo regime de incidência não cumulativa, utilizar as alíquotas do regime cumulativo (0,65% PIS e 3% COFINS);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  <w:t>Segue abaixo o trecho retirado do Manual de Orientação Técnica Serviços de Coleta de Resíduos Sólidos Domiciliares, folha 92 e 93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  <w:t xml:space="preserve">Novamente, a empresa solicitante, se for optante pelo lucro real ou tributação diferenciada, é livre para participar do certame, no entanto deve adequar sua proposta em cima do Orçamento Estimado da Administração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color w:val="2E74B5"/>
          <w:lang w:val="en-US" w:eastAsia="en-US"/>
        </w:rPr>
        <w:drawing>
          <wp:inline distT="0" distB="0" distL="0" distR="0">
            <wp:extent cx="4211955" cy="4020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7 QUESTIONAMENTO/IMPUGNAÇÃ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ÀS FOLHAS 15 AINDA – DA PREVISÃO DE DISPONIBILIZAÇÃO DE CONTEINERES PARA SERVIÇOS QUE NÃO SERÃO REALIZADOS E FALTA DE PREVISÃO DE CUSTO DE CAPITAL E DA CORRETA QUANTIDADE DE CONTEINER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ão há informação do número estimado de contêineres , mas que 20% deverão ser preparados para coleta seletiva, informando que a cntratada deverá realizar a coleta especial, sendo que não há previsão edital de resíduos recicláve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 item 9.1.20 diz 30 contentores e no anexo II , item 13.6, 15 contentores, não havendo previsão de curso de capital nem para 30 e nem 15.</w:t>
      </w:r>
    </w:p>
    <w:p>
      <w:pPr>
        <w:pStyle w:val="NormalWeb"/>
        <w:shd w:fill="FFFFFF" w:val="clear"/>
        <w:spacing w:before="0" w:after="2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24"/>
        </w:rPr>
        <w:t>7 RESPOSTA</w:t>
      </w:r>
    </w:p>
    <w:p>
      <w:pPr>
        <w:pStyle w:val="NormalWeb"/>
        <w:shd w:fill="FFFFFF" w:val="clear"/>
        <w:spacing w:before="0" w:after="225"/>
        <w:jc w:val="both"/>
        <w:rPr/>
      </w:pPr>
      <w:r>
        <w:rPr>
          <w:rFonts w:cs="Arial" w:ascii="Arial" w:hAnsi="Arial"/>
          <w:color w:val="FF0000"/>
        </w:rPr>
        <w:t>Coord. Resíduos Sólidos: Item 9.1.20 Alterado com dimensionamento correto dos quantitativos de contêineres de 1200L e contentores de 120L, bem como atualização do Anexo IH) e exclusão da reserva de contentor para coleta seletiva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rPr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center"/>
      <w:rPr>
        <w:sz w:val="16"/>
      </w:rPr>
    </w:pPr>
    <w:r>
      <w:rPr>
        <w:sz w:val="16"/>
      </w:rPr>
      <w:t>RUA BERNARDINO I. SILVA, 37 – CEP 27345-150 – TEL.: (0xx24) 322.9195 – FAX (0xx24) 322.5934 – BARRA MANSA-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Garamond"/>
      </w:rPr>
      <w:t xml:space="preserve">                                                                                                                                      </w:t>
    </w:r>
  </w:p>
  <w:p>
    <w:pPr>
      <w:pStyle w:val="Header"/>
      <w:rPr/>
    </w:pPr>
    <w:r>
      <w:rPr/>
      <w:drawing>
        <wp:inline distT="0" distB="0" distL="0" distR="0">
          <wp:extent cx="582295" cy="7747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65785</wp:posOffset>
              </wp:positionH>
              <wp:positionV relativeFrom="paragraph">
                <wp:posOffset>6985</wp:posOffset>
              </wp:positionV>
              <wp:extent cx="5577840" cy="10972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784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>
                              <w:sz w:val="20"/>
                            </w:rPr>
                            <w:t>SERVIÇO AUTÔNOMO DE ÁGUA E ESGOTO DE BARRA MANS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 xml:space="preserve">Rua Bernardino I. Silva, 37 – Centro –  Barra Mansa/RJ CEP: 27345-150 – TEL.: (0-XX)24 322-9195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FAX:(0-XX)24 322-593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</w:t>
                          </w:r>
                          <w:r>
                            <w:rPr>
                              <w:color w:val="0000FF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</w:rPr>
                              <w:t>licitacao@saaebm.rj.gov.br</w:t>
                            </w:r>
                          </w:hyperlink>
                          <w:r>
                            <w:rPr>
                              <w:color w:val="0000FF"/>
                            </w:rPr>
                            <w:t xml:space="preserve"> - Site: www.saaebm.rj.gov.b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pt;height:86.4pt;mso-wrap-distance-left:9.05pt;mso-wrap-distance-right:9.05pt;mso-wrap-distance-top:0pt;mso-wrap-distance-bottom:0pt;margin-top:0.55pt;mso-position-vertical-relative:text;margin-left:4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t xml:space="preserve">      </w:t>
                    </w:r>
                    <w:r>
                      <w:rPr>
                        <w:sz w:val="20"/>
                      </w:rPr>
                      <w:t>SERVIÇO AUTÔNOMO DE ÁGUA E ESGOTO DE BARRA MANS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 xml:space="preserve">Rua Bernardino I. Silva, 37 – Centro –  Barra Mansa/RJ CEP: 27345-150 – TEL.: (0-XX)24 322-9195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FAX:(0-XX)24 322-593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FF"/>
                      </w:rPr>
                      <w:t xml:space="preserve">       </w:t>
                    </w:r>
                    <w:r>
                      <w:rPr>
                        <w:color w:val="0000FF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</w:rPr>
                        <w:t>licitacao@saaebm.rj.gov.br</w:t>
                      </w:r>
                    </w:hyperlink>
                    <w:r>
                      <w:rPr>
                        <w:color w:val="0000FF"/>
                      </w:rPr>
                      <w:t xml:space="preserve"> - Site: www.saaebm.rj.gov.b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ArialMT;Times New Roman" w:hAnsi="ArialMT;Times New Roman" w:cs="Times New Roman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tulo3Char">
    <w:name w:val="Título 3 Char"/>
    <w:qFormat/>
    <w:rPr>
      <w:b/>
      <w:bCs/>
      <w:sz w:val="27"/>
      <w:szCs w:val="27"/>
    </w:rPr>
  </w:style>
  <w:style w:type="character" w:styleId="Ttulo4Char">
    <w:name w:val="Título 4 Char"/>
    <w:qFormat/>
    <w:rPr>
      <w:b/>
      <w:bCs/>
      <w:sz w:val="24"/>
      <w:szCs w:val="24"/>
    </w:rPr>
  </w:style>
  <w:style w:type="character" w:styleId="Says">
    <w:name w:val="says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D9fyld">
    <w:name w:val="d9fyld"/>
    <w:qFormat/>
    <w:rPr/>
  </w:style>
  <w:style w:type="character" w:styleId="Hgkelc">
    <w:name w:val="hgkelc"/>
    <w:qFormat/>
    <w:rPr/>
  </w:style>
  <w:style w:type="character" w:styleId="Kx21rb">
    <w:name w:val="kx21r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Garamond" w:hAnsi="Garamond" w:cs="Garamond"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Garamond" w:hAnsi="Garamond" w:cs="Garamond"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log.pagseguro.uol.com.br/lucro-real-e-lucro-presumido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ao@saaebm.rj.gov.br" TargetMode="External"/><Relationship Id="rId3" Type="http://schemas.openxmlformats.org/officeDocument/2006/relationships/hyperlink" Target="mailto:licitacao@saaebm.rj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20:23:00Z</dcterms:created>
  <dc:creator>Licitação</dc:creator>
  <dc:description/>
  <cp:keywords/>
  <dc:language>en-US</dc:language>
  <cp:lastModifiedBy>Ricardo Augusto Teixeira Costa</cp:lastModifiedBy>
  <cp:lastPrinted>2006-05-10T11:35:00Z</cp:lastPrinted>
  <dcterms:modified xsi:type="dcterms:W3CDTF">2024-01-12T12:15:00Z</dcterms:modified>
  <cp:revision>5</cp:revision>
  <dc:subject/>
  <dc:title>                                                                </dc:title>
</cp:coreProperties>
</file>