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VIMENTAÇÃO E TAPA BURACOS EM CBUQ DE RUAS E AVS. DO MINICÍPIO DE BARRA MANS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 xml:space="preserve">A empresa vencedora vai ficar responsável por todas as fases da execução dos serviços de pavimentação e recuperação asfáltica. Dentre os serviços a serem executados temos: escavações, inclusive escavação do local com reenquadramento, limpeza, fornecimento e aplicação de bica corrida compactada, fornecimento e aplicação de imprimação, ligante betuminoso e fornecimento e aplicação de concreto betuminoso usinado á quente, além dos serviços de drenagem pluvial. De acordo com a planilha orçamentária/memória de cálculo. E ainda, a contratada terá de fornecer todo o material necessário para a execução dos serviços, além do que deverá tirar todo o material impróprio, mantendo o local limpo, sem entulho, mantendo o asseio das ruas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, mão de obra e equipamentos necessários à execução desta obra serão de responsabilidade da contratad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o início da execução da obra, será feita a abertura do diário de obra, reunião entre SMMU, empresa contratada e FISCALIZAÇÂO DA OBRA, para acerto de condução e execução dos trabalh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É de responsabilidade da contratada a sinalização em torno dos trechos onde estiverem sendo executados serviços, utilizando-se placas de advertência, manutenção diária desses equipamentos evitando que possa haver qualquer acidente. Acerto antecipado com o CORTRAN, para desvio de trânsito e interdição de trechos das ru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bilização e desmobilização – adotamos o valor máximo de 1% do custo direto da ob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ERVIÇOS PRELIMINAR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ão de placa de identificação de obra pública, de tipo banner, a placa deverá ser fixada sopre estrutura que permite a visualização de todos. A placa deverá ter uma área de 6m² e atender as especificações da contratante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ocação de estrutura de apoio aos trabalhadores que irão exercer atividades na obra como banheiro químic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Remoção de capa asfáltica existente com utilização de fresador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RENAGEM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tubos de concreto para rede de águas pluviais classe PS1-PB e PA1-PB, deverão ter comprimento mínimo de 1,50m por peça e a contratada deverá fornecer a SMMU certificado de qualidade/ensaios dos mesmos. A escavação das valas, em material de 1ª categoria, escoria de aciaria envelhecida, camada asfáltica ou concreto de escória, será feita com equipamentos compatíveis para com os serviços a executar. As redes de drenagem existentes serão mantidas pois são redes mistas, e rede nova será locada lateralmente as existentes. O reaterro de valas, caixas de ralo e passagem, poços de visita, meio fio e outros conexos, será feito utilizando-se 50% do material selecionado da escavação e o restante com argila e material resultante da fresag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arte do material da escavação será retirado, pela contratada, para bota for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compactação de vala será utilizado equipamentos compatíveis para o serviço (rolo vibratório, placa vibratória, compactador a percussão e maço), evitando-se afundamento da pavimentação que será construída. O rejunte, dos tubos será feito com argamassa de cimento e areia na proporção de 1:4 em volume. Inclusive materiais, mão de obra e equipament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 caixas de ralo terão as dimensões internas de 0,30x0,90x0,90m e serão executadas conforme projeto e planilha em anex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caixas coletoras, com dimensões internas de 1,10m x 1,10m x altura variável, serão executadas conforme projeto e planilha em anexo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em material de 1ª categoria, escória envelhecida, capa asfáltica ou concreto de escória para construção de nova base para pavimentação. Altura de escavação conforme planilh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eparo de caixa de rua (borrachudo) compreendendo escavação, profundidade média conforme planilha e desenho anexo, troca por material resultante da fresagem. A contratada será responsável pela carga, transporte, e descarga em bota fora do material proveniente desta escavação. Reaterro e retificação com material resultante da fresagem, inclusive, espalhamento, utilização de vibro compactador portátil, carga, transporte e descarga na via onde está sendo executado o serviço. EXECUÇÃO CONFORME INSTRUÇÕES DER-R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aterro com 50% do material selecionado da escavação, o restante com argila e material resultante da fresagem, altura e execução conforme planil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VIMENTAÇÃ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base de pavimentação nos locais onde serão escavados para drenagem iremos usar o material retirado da fresa com uma espessura de 20cm, esse material deverá ser compactado com rolo compresso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mprimação de base de pavimentação, inclusive equipamentos, materiais e mão de obra. EXECUÇÃO CONFORME INSTRUÇÕES DER-R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intura de ligação em duas camadas de pavimentação, inclusive equipamentos, mão de obra e materiais. EXECUÇÃO CONFORME INSTRUÇÕES DER-RJ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intura de ligação em áreas onde possuem blocos de concreto com base de paviment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Revestimento com CBUQ, (FAIXA A – PARA CAMADA DE LIGAÇÃO DA PAVIMENTAÇÃO CONFORME ESPECIFICAÇÃO DNIT – NORMA ES 313/97) em uma camada de 4,0c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evestimento com CBUQ, (FAIXA A – PARA CAMADA DE ROLAMENTO CONFORME ESPECIFICAÇÃO DNIT – NORMA ES 313/97) em uma camada de 4,0cm, totalizando 8,0cm de camada de revestimento asfáltico utilizar vibro acabadora, compactador de pneus e de cha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RGA E DESCARG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o material demolido será armazenado em caçambas, sendo o seu custo de fornecimento e transporte por conta da CONTRATADA, inclusive a autorização para descarga em local apropriad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verá ser adequado aos materiais a transportar compreendendo, basicamente, equipamentos de carga, cuja carga bruta por eixo não exceda aos limites legais e outros dispositivos ou restrições específicas impostas pelo munícip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terminação dos volumes efetivamente transportados a fiscalização, esporadicamente, procederá a uma rigorosa medição dos veículos com menor carregamento estabelecendo a relação volume, volume/efetivo nominal, que será usado como paradigma para cálculo dos volumes transportados no período imediatamente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MPEZA E ENTREGA DE OBR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espaços da obra serão varridos e limpos. Os entulhos removidos da obra pela contratada, bem como as sobras de materiais, e também as instalações e equipamentos utilizados na execução dos trabalhos deverão ser retirados do local, também pela contratad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transporte horizontal de materiais de 1ª categoria ou entulho será feito em carrinhos até 60m de distância dentro da obra e remoção destes materiais da obra com a utilização de caçambas, inclusive aluguel destas, materiais, mão de obra e equipamento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deverá ser rigorosamente entregue em perfeito estado de limpeza e conserv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SERVAÇÕ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urante o desenvolvimento da obra, será obrigatória a proteção adequada de pisos, nos casos em que a duração da obra ou passagem obrigatória de operários assim o exigi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edição final da obra só deverá ser liberada depois da concluídas todas as ligações necessárias, acrescidas da vistoria e liberação da via pela FISCALIZ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Será obrigatório o controle tecnológico de todas as fazes da produção, transporte, descarga e aplicação da massa asfáltica e dos materiais utilizados na sua produção, com fornecimento de relatórios dos ensaios a fiscalização da SM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A contratada deverá manter equipamentos a disposição da SMPU, para que possam ser executados ensaios, principalmente de campo, quando assim a fiscalização achar necessá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nhuma modificação na execução do projeto será feita pela contratada sem prévia aprovação da fiscalização da contra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gº João Vitor da Silva Ramo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CREA 201810646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709" w:leader="none"/>
        <w:tab w:val="right" w:pos="8504" w:leader="none"/>
      </w:tabs>
      <w:ind w:left="709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61925</wp:posOffset>
          </wp:positionH>
          <wp:positionV relativeFrom="paragraph">
            <wp:posOffset>-54610</wp:posOffset>
          </wp:positionV>
          <wp:extent cx="482600" cy="463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9" r="-3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ESTADO DO RIO DE JANEIRO</w:t>
    </w:r>
  </w:p>
  <w:p>
    <w:pPr>
      <w:pStyle w:val="Normal"/>
      <w:keepNext w:val="true"/>
      <w:tabs>
        <w:tab w:val="clear" w:pos="708"/>
        <w:tab w:val="left" w:pos="0" w:leader="none"/>
        <w:tab w:val="center" w:pos="709" w:leader="none"/>
      </w:tabs>
      <w:ind w:left="709" w:hanging="0"/>
      <w:rPr/>
    </w:pPr>
    <w:r>
      <w:rPr>
        <w:rFonts w:cs="Arial" w:ascii="Arial" w:hAnsi="Arial"/>
        <w:sz w:val="16"/>
        <w:szCs w:val="16"/>
      </w:rPr>
      <w:t>PREFEITURA MUNICIPAL DE BARRA MANSA</w:t>
    </w:r>
  </w:p>
  <w:p>
    <w:pPr>
      <w:pStyle w:val="Normal"/>
      <w:keepNext w:val="true"/>
      <w:tabs>
        <w:tab w:val="clear" w:pos="708"/>
        <w:tab w:val="left" w:pos="0" w:leader="none"/>
        <w:tab w:val="center" w:pos="709" w:leader="none"/>
      </w:tabs>
      <w:ind w:left="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 URBAN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b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4:38:00Z</dcterms:created>
  <dc:creator>alfredo antonio nicolau macedo cunha</dc:creator>
  <dc:description/>
  <dc:language>en-US</dc:language>
  <cp:lastModifiedBy>marcelandia.silva</cp:lastModifiedBy>
  <cp:lastPrinted>2012-09-20T10:31:00Z</cp:lastPrinted>
  <dcterms:modified xsi:type="dcterms:W3CDTF">2022-03-29T14:38:00Z</dcterms:modified>
  <cp:revision>2</cp:revision>
  <dc:subject/>
  <dc:title/>
</cp:coreProperties>
</file>