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22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ubtitle"/>
        <w:spacing w:lineRule="auto" w:line="276"/>
        <w:ind w:right="-522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ubtitle"/>
        <w:spacing w:lineRule="auto" w:line="276"/>
        <w:ind w:right="-522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MORIAL DESCRITIVO PARA INSTALAÇÕES PREDIAIS</w:t>
      </w:r>
    </w:p>
    <w:p>
      <w:pPr>
        <w:pStyle w:val="Recuodecorpodetexto21"/>
        <w:spacing w:lineRule="auto" w:line="276"/>
        <w:ind w:left="0" w:right="0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Recuodecorpodetexto21"/>
        <w:spacing w:lineRule="auto" w:line="276"/>
        <w:ind w:left="0" w:right="0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Recuodecorpodetexto21"/>
        <w:spacing w:lineRule="auto" w:line="276"/>
        <w:ind w:left="0" w:right="0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Recuodecorpodetexto21"/>
        <w:spacing w:lineRule="auto" w:line="276"/>
        <w:ind w:left="0" w:right="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1 - APRESENTAÇÃO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presente memorial descritivo, refere-se ao projeto de instalações Complementares da Reforma de uma parte da unidade de saúde Cremeb, para introdução de um posto de saúde, situado  à Av. tenente José Eduardo nº285, Bairro Ano Bom, Barra mansa/RJ.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ORMA TÉCNICA DE REFERÊNCIA</w:t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NT – Associação Brasileira de Normas Técnicas</w:t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R-5626/98</w:t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RESPONSABILIDADE TÉCNICA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 obra será fiscalizada por pessoal pertencente à Prefeitura Municipal de Barra Mansa, doravante simplesmente denominada CONTRATANTE. A pessoa física ou jurídica designada pela contratante para fiscalizar a execução das obras e serviços, doravante simplesmente denominada FISCALIZAÇÃO. A obra deverá ser conduzida por pessoal pertencente à empresa qualificada no contrato, doravante denominada simplesmente CONTRATADA. </w:t>
      </w:r>
    </w:p>
    <w:p>
      <w:pPr>
        <w:pStyle w:val="TextBodyIndent"/>
        <w:spacing w:lineRule="auto" w:line="276" w:before="0" w:after="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A supervisão dos trabalhos, tanto da FISCALIZAÇÃO como da CONTRATADA, deverá estar sempre a cargo de engenheiro civil e/ou arquiteto, devidamente habilitado e registrado no CREA/CAU. </w:t>
      </w:r>
    </w:p>
    <w:p>
      <w:pPr>
        <w:pStyle w:val="TextBodyIndent"/>
        <w:spacing w:lineRule="auto" w:line="276" w:before="0" w:after="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76" w:before="0" w:after="0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0"/>
          <w:szCs w:val="20"/>
        </w:rPr>
        <w:t xml:space="preserve">3 - DIREITO E AUTORIDADE DA FISCALIZAÇÃO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ISCALIZAÇÃO poderá exigir, a qualquer momento, de pleno direito, que sejam adotadas providências suplementares pela CONTRATADA, necessárias à segurança dos serviços e ao bom andamento da obra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SCALIZAÇÃO terá plena autoridade para suspender, por meios amigáveis ou não, os serviços da obra, total ou parcialmente, sempre que julgar conveniente, por motivos técnicos, disciplinares, de segurança ou outros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4 – </w:t>
      </w:r>
      <w:r>
        <w:rPr>
          <w:sz w:val="20"/>
          <w:szCs w:val="20"/>
          <w:u w:val="single"/>
        </w:rPr>
        <w:t>DESCRIÇÃO DO PROJETO HIDRÁULICO</w:t>
      </w:r>
      <w:r>
        <w:rPr>
          <w:sz w:val="20"/>
          <w:szCs w:val="20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0"/>
          <w:szCs w:val="20"/>
        </w:rPr>
        <w:t xml:space="preserve">4.1- ÁGUA POTÁVEL </w:t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alimentação da água potável a edificação será feita através de ramificação do barrilete existente do edifício.</w:t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- MATERIAI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tubulação de água potável será executada em pvc rígido de marca conceituada e de acordo com as normas da ABNT, o dimensionamento e execução seguirá rigorosamente o projeto hidráulico apresentado em anex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- ESGOTO SANITÁRIO</w:t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 rede de esgoto sanitário será executada em pvc rígido obedecendo as normas técnicas da ABNT, inclusive ralos e caixas sifonadas. O destino do esgoto será direcionado pra caixa de inspeção situada atrás da 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trução, que por sua vez, conduzirá para ETE existente do edifício.O dimensionamento e execução seguirá rigorosamente o projeto de esgoto sanitário apresentado em anexo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- INSTALAÇÕES ELÉTRIC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 projeto de instalações elétricas foi elaborado dentro da seguinte norma técnica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NBR 5410/2004 - Instalações Elétricas de Baixa Tensã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odos os materiais  especificados e citados no projeto deverão estar de acordo com a respectiva norma técnica brasilei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- DESCRIÇÃO DO PROJETO ELÉTRICO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íveis de Baixa Tensã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10v (monofásico) - Luminárias e tomadas de  uso geral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220 v (bifásico) - Aparelhos de ar condicionado, Chuveiros elétricos e tomada para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auto-clav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- Centros de Distribuição (qdl's e qdf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Os quadros de distribuição serão de embutir ou de sobrepor, deverão conter barramentos de cobre para as três fases, neutro e terra. Os barramentos poderão  ser do tipo espinha de peixe ou tipo pente, respeitando sempre as características de corrente nominal geral do quad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ão ter grau mínimo de proteção IP-40. Poderão ser metálicos ou de PVC. Deverão possuir espelho para fixação da identificação dos circuitos e proteção do usuári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Os disjuntores usados deverão ser do tipo termomagnético, com curva característica tipo "C" (5 a 10 x In), tensão nominal máxima de 440v, corrente máxima de interrupção de pelo menos 10kA, corrente nominal de acordo com os quadros de carg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- Tomad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 alimentação dos equipamentos elétricos de uso geral foram previstas tomadas de força do tipo universal 2P+T (10/250v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 alimentação dos equipamentos de maior potência foram previstas tomadas de força 2P+ T (15/250v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oda as tomadas deverão ser conforme as normas NBR e possuir certificação de produ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- Interruptor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Os interruptores deverão ter as seguintes características nominais: 10A/250v e estarem de acordo com as normas brasileiras. Serão dos tipos simples, duplo,triplo e paralel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 - Eletrodutos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Os eletrodutos quando aparentes serão de pvc rígido antichama, rosqueáveis e fixos às caixas com buchas e arruelas galvanizadas. Eletrodutos embutidos serão em pvc flexivel com bitola mínima de 25mm.(3/4"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 - Cabo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1 - Instalações Gerai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erão utilizados condutores de cobre co isolamento termoplástico para 750v do tipo anti-chama . A bitola mínima utilizada será de 2,5mm² para circuitos de força e fio ter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2 - Observaçõ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rigorosamente seguida a convenção de cores prevista na NBR-5410 para indentificação dos cabos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zul claro para condutores dom neutro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rde para condutores de proteção (terr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- Branco ou preto para condutores Fas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rom para condutores de retorno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o caso de cabos com bitola 6mm² ou superior, poderão ser utilizados cabos com isolação na cor preta marcados com fita isolante colorida em todos os pontos visíveis (quadros de distribuição, caixas de saída e de passagem). O fabricante deverá possuir certificação de qualidade do INMET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3 - Iluminação de Emergênc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iluminação de emergência foram previstas tomadas altas aonde serão ligadas unidades autônomas de iluminação (com bateria selada) com autonomia mínima de uma hora. O equipamento deverá entrar em funcionamento logo após a falta de energia elétrica da concessionária, desligando quando a energia sobre a mesma for restabelecid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Foram projetadas também as indicações de saída para rotas de fuga. Estas luminárias indicativas também serão unidades autônomas com a inscrição "Saída"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4 - Caix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As caixas serão de PVC anti-chama, as caixa para ponto de luz no teto serão oitavadas 100x100mm. nas paredes, as caixas para interruptores e tomadas serão de 100x50mm e as caixas de espera de força 100x100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caixas aparentes sujeitas a umidade e respingos d'água deverão ser de PVC ou AB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- Considerações finais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s serviços e obras contratados serão executados, rigorosamente, de acordo com Planilhas Orçamentárias, Projetos, Especificações e Memorial Descritiv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A obra será dirigida por engenheiro e (ou) arquiteto residente, devidamente registrado no CREA/CAU. A condução dos trabalhos de construção será exercida, de maneira efetiva, pelo referido profissional, no tempo necessário, fixado no contrato de empreitad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odo contato entre a fiscalização e o empreiteiro será, preferencialmente, procedido através do engenheiro ou arquiteto resident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scalização poderá exigir do empreiteiro a substituição do profissional residente, desde que verifique: falhas que comprometam a estabilidade e qualidade da construção; inobservância das Planilhas, Projetos, Especificações e Memorial Descritivo; atrasos no cronograma físico que impliquem em prorrogação do prazo final da ob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 dimensionamento e organização da mão-de-obra, para a execução dos diversos serviços, serão atribuições do empreiteiro, que deverá considerar a qualificação profissional, a eficiência e a conduta no canteiro de obra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fiscalização poderá exigir do empreiteiro a substituição de qualquer empregado do canteiro de obras, desde que verificada a sua incompetência para a execução das tarefas, bem como por conduta nociva à boa administração do canteiro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odos os materiais, equipamentos, ferramentas e mão-de-obra, salvo disposição contrária, serão fornecidos pelo empreiteir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As providências e despesas, para as instalações provisórias, necessárias à execução da obra, serão da competência e responsabilidade do empreiteiro.</w:t>
      </w:r>
    </w:p>
    <w:p>
      <w:pPr>
        <w:pStyle w:val="TextBody"/>
        <w:spacing w:lineRule="auto" w:line="276"/>
        <w:ind w:firstLine="708"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  <w:t>O empreiteiro manterá, na obra, diário de obra, cujo modelo será apresentado à fiscalização antes das anotações para aprovação ou não do mesmo. Nele, serão anotados diariamente, todos os serviços em execução, o pessoal empregado, o tempo ocorrido, o prazo contratual decorrido, as dúvidas de projeto, de condução da obra que o empreiteiro tiver, esclarecimentos e determinações que a fiscalização julgar necessários. As anotações diárias serão feitas em 02 (duas) vias, com preenchimento completo dos dados da obra e serão finalizadas pelas assinaturas do engenheiro/arquiteto residente e fiscalização.</w:t>
      </w:r>
    </w:p>
    <w:p>
      <w:pPr>
        <w:pStyle w:val="Recuodecorpodetexto21"/>
        <w:spacing w:lineRule="auto" w:line="276"/>
        <w:ind w:left="0" w:right="0" w:firstLine="708"/>
        <w:rPr/>
      </w:pPr>
      <w:r>
        <w:rPr>
          <w:rFonts w:cs="Arial"/>
          <w:sz w:val="20"/>
          <w:szCs w:val="20"/>
        </w:rPr>
        <w:t>Os trabalhos que não satisfizerem as condições contratuais serão impugnados pela fiscalização, devendo o empreiteiro providenciar a demolição e reconstrução necessárias, imediatamente após o registro da ordem de serviço correspondente, no diário de obra.</w:t>
      </w:r>
    </w:p>
    <w:p>
      <w:pPr>
        <w:pStyle w:val="Recuodecorpodetexto21"/>
        <w:spacing w:lineRule="auto" w:line="276"/>
        <w:ind w:left="0" w:right="0" w:firstLine="708"/>
        <w:rPr/>
      </w:pPr>
      <w:r>
        <w:rPr>
          <w:rFonts w:cs="Arial"/>
          <w:sz w:val="20"/>
          <w:szCs w:val="20"/>
        </w:rPr>
        <w:t>A obra deverá ser devidamente sinalizada e protegida, sendo de responsabilidade da contratada, a sinalização em torno dos trechos onde estiverem sendo executados os serviços, utilizando-se iluminação, placas de advertência, cones, fitas zebradas e cavaletes, sendo feita a manutenção diária desses equipamentos, evitando que possa haver qualquer acidente.</w:t>
      </w:r>
    </w:p>
    <w:p>
      <w:pPr>
        <w:pStyle w:val="Recuodecorpodetexto21"/>
        <w:spacing w:lineRule="auto" w:line="276"/>
        <w:ind w:left="0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verá rigorosa observância à norma de segurança do trabalho, do Ministério do Trabalho.</w:t>
      </w:r>
    </w:p>
    <w:p>
      <w:pPr>
        <w:pStyle w:val="Recuodecorpodetexto21"/>
        <w:spacing w:lineRule="auto" w:line="276"/>
        <w:ind w:left="0" w:right="0" w:firstLine="708"/>
        <w:rPr/>
      </w:pPr>
      <w:r>
        <w:rPr>
          <w:rFonts w:cs="Arial"/>
          <w:sz w:val="20"/>
          <w:szCs w:val="20"/>
        </w:rPr>
        <w:t>Serão de uso obrigatório os Equipamentos de Proteção Individual (EPI), conforme disposições da norma reguladora, do Ministério do Trabalho.</w:t>
      </w:r>
    </w:p>
    <w:p>
      <w:pPr>
        <w:pStyle w:val="Recuodecorpodetexto21"/>
        <w:spacing w:lineRule="auto" w:line="276"/>
        <w:ind w:left="0" w:right="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s partes móveis dos equipamentos serão protegidas; as ferramentas não serão abandonadas sobre passagens, escadas, andaimes e superfícies de trabalho; nenhuma tomada de corrente alimentará mais de uma ferramenta elétrica.</w:t>
      </w:r>
    </w:p>
    <w:p>
      <w:pPr>
        <w:pStyle w:val="Recuodecorpodetexto21"/>
        <w:spacing w:lineRule="auto" w:line="276"/>
        <w:ind w:left="0" w:righ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Recuodecorpodetexto21"/>
        <w:spacing w:lineRule="auto" w:line="276"/>
        <w:ind w:left="0" w:right="0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-284" w:hanging="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cs="Arial"/>
        <w:sz w:val="18"/>
        <w:szCs w:val="18"/>
        <w:lang w:val="it-IT"/>
      </w:rPr>
    </w:pPr>
    <w:r>
      <w:rPr>
        <w:rFonts w:cs="Arial"/>
        <w:sz w:val="18"/>
        <w:szCs w:val="18"/>
        <w:lang w:val="it-IT"/>
      </w:rPr>
      <w:t>Rua Luis Ponce, 263- Centro - Barra Mansa - RJ            Cep: 27310-4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  <w:t>Telefone  (24) 2106 3400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</w:t>
    </w:r>
    <w:r>
      <w:rPr>
        <w:rFonts w:cs="Arial" w:ascii="Arial" w:hAnsi="Arial"/>
        <w:sz w:val="16"/>
        <w:szCs w:val="16"/>
      </w:rPr>
      <w:t>(Memorial Descritivo dos Projetos complementares do Posto de Saúde  - CREMEB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rPr>
        <w:color w:val="0000FF"/>
        <w:sz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33110</wp:posOffset>
          </wp:positionH>
          <wp:positionV relativeFrom="paragraph">
            <wp:posOffset>-41910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24"/>
      </w:rPr>
      <w:t>SUMPU – Secretaria Municipal de Planejamento Urbano – Barra Mansa - RJ</w:t>
    </w:r>
  </w:p>
  <w:p>
    <w:pPr>
      <w:pStyle w:val="Subtitle"/>
      <w:ind w:right="-158" w:hanging="0"/>
      <w:rPr>
        <w:color w:val="0000FF"/>
        <w:sz w:val="24"/>
      </w:rPr>
    </w:pPr>
    <w:r>
      <w:rPr>
        <w:color w:val="0000FF"/>
        <w:sz w:val="24"/>
      </w:rPr>
      <w:t>Central d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Stylus BT" w:hAnsi="Stylus BT" w:cs="Stylus BT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-360" w:right="-621" w:hanging="0"/>
      <w:jc w:val="both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ind w:left="0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before="100" w:after="100"/>
      <w:ind w:left="0" w:right="0" w:hanging="360"/>
      <w:jc w:val="both"/>
      <w:outlineLvl w:val="6"/>
    </w:pPr>
    <w:rPr>
      <w:rFonts w:ascii="Arial" w:hAnsi="Arial" w:cs="Arial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00" w:after="100"/>
      <w:ind w:left="-54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before="100" w:after="100"/>
      <w:jc w:val="both"/>
      <w:outlineLvl w:val="8"/>
    </w:pPr>
    <w:rPr>
      <w:rFonts w:ascii="Arial" w:hAnsi="Arial" w:cs="Arial"/>
      <w:i/>
      <w:iCs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spacing w:before="100" w:after="100"/>
      <w:ind w:left="0" w:right="0" w:hanging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Textoembloco1">
    <w:name w:val="Texto em bloco1"/>
    <w:basedOn w:val="Normal"/>
    <w:qFormat/>
    <w:pPr>
      <w:ind w:left="-360" w:right="-522" w:hanging="0"/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ind w:left="0" w:right="0" w:firstLine="1440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ind w:left="-540" w:hanging="0"/>
    </w:pPr>
    <w:rPr>
      <w:rFonts w:ascii="Arial" w:hAnsi="Arial" w:cs="Arial"/>
      <w:bCs/>
      <w:color w:val="000000"/>
    </w:rPr>
  </w:style>
  <w:style w:type="paragraph" w:styleId="Figura">
    <w:name w:val="figura"/>
    <w:basedOn w:val="Normal"/>
    <w:qFormat/>
    <w:pPr>
      <w:suppressAutoHyphens w:val="false"/>
      <w:spacing w:before="100" w:after="100"/>
      <w:jc w:val="center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7:47:00Z</dcterms:created>
  <dc:creator>Pessoal</dc:creator>
  <dc:description/>
  <cp:keywords/>
  <dc:language>en-US</dc:language>
  <cp:lastModifiedBy>rosalia.reis</cp:lastModifiedBy>
  <cp:lastPrinted>2003-03-10T11:42:00Z</cp:lastPrinted>
  <dcterms:modified xsi:type="dcterms:W3CDTF">2019-08-09T11:52:00Z</dcterms:modified>
  <cp:revision>51</cp:revision>
  <dc:subject/>
  <dc:title>Memorial descritivo do posto de saúde</dc:title>
</cp:coreProperties>
</file>