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E.M. Eliete de Oliveira Ferrei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EMÓRIA DE CÁLCULO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çamba 5m³ cada – 5,70m³ + 11,74m³ + 6,40m³ + 15,74m³ (sapatas – reaterro)  + 9,78m³ + 20,60m³ = 69,96m³ - 14u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çamba 5m³ cada – 7 unidades para remoção das grades e portões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arracão 3x4m (12m²) 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heiro químico 1 un/mês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pume 125,00 x 2,10 = 262,50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e alvenaria 23,73m² x 0,20cm = 4,75m³ x 20% = 5,70m³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e concreto armado (cintas) 0,20m x 0,40m x 122,32m = 9,785m³ x 20% = 11,74m³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emolição e arrancamento de grades 1,50m x 1,30 x 62 = 120,90m² + 10,10m + 11,70m x 3,10 = 67,58m² TOTAL = 188,48m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Arrancamento de 2 portões – 1,00m x 2,80m = 2,80m²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- 3,06m x 2,80m = 8,57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posição da calçad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(concreto) 171,73m² x 0,10m = 17,17m³ x 20% = 20,60m³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reto novo moldado in loco e polido 171,73  m²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a 5,0mm 10x10cm = 171,73m² x 2,20kg/m² = 377,81kg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a plástica preta 171,73m²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ancamento de meio fio 118,37m x 0,30m x 0,15m x 1,00m = 5,33m³ x 20% = 6,40m³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o fio novo 118,37m x 0,30m x 0,15m = 5,33m³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o tátil direcional 418peças – 26,13m²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Piso tátil alerta 62 peças – 3,88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avação terr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atas 48 x 0,80m x 0,80m x 1,50m =  46,08m³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tas 122,32m x 0,20m x 0,40m = 9,78m³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Concre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atas 48un x 0,138m³=  6,83m³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ares até as cintas 2,88m³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ares do muro 1,35m³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tas 122,32m x 0,20m x 0,40m = 9,785m³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venaria de blocos cerâmicos 15x20x40cm (1 vez): 212m²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ura rolada e pintura (cor a definir): </w:t>
      </w:r>
    </w:p>
    <w:p>
      <w:pPr>
        <w:pStyle w:val="Normal"/>
        <w:numPr>
          <w:ilvl w:val="0"/>
          <w:numId w:val="8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Frontal 133,94m²</w:t>
      </w:r>
    </w:p>
    <w:p>
      <w:pPr>
        <w:pStyle w:val="Normal"/>
        <w:numPr>
          <w:ilvl w:val="0"/>
          <w:numId w:val="8"/>
        </w:numPr>
        <w:ind w:left="1560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Lateral 139,64m²</w:t>
      </w:r>
    </w:p>
    <w:p>
      <w:pPr>
        <w:pStyle w:val="Normal"/>
        <w:numPr>
          <w:ilvl w:val="0"/>
          <w:numId w:val="8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Fundos 174,54m²</w:t>
      </w:r>
    </w:p>
    <w:p>
      <w:pPr>
        <w:pStyle w:val="Normal"/>
        <w:ind w:left="15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boço:</w:t>
      </w:r>
    </w:p>
    <w:p>
      <w:pPr>
        <w:pStyle w:val="Normal"/>
        <w:numPr>
          <w:ilvl w:val="0"/>
          <w:numId w:val="8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Frontal 133,94m²</w:t>
      </w:r>
    </w:p>
    <w:p>
      <w:pPr>
        <w:pStyle w:val="Normal"/>
        <w:numPr>
          <w:ilvl w:val="0"/>
          <w:numId w:val="8"/>
        </w:numPr>
        <w:ind w:left="1560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Lateral 139,64m²</w:t>
      </w:r>
    </w:p>
    <w:p>
      <w:pPr>
        <w:pStyle w:val="Normal"/>
        <w:numPr>
          <w:ilvl w:val="0"/>
          <w:numId w:val="8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ada Fundos 174,54m²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tões tipo Nylofo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1,00 x 3,00m (1 folh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,00 x 3,00 (2 folhas)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radil tipo Nylof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,67m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rragens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mm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- 0,64m x 10un = 6,40m x 48un = 307,20m ou 121,34kg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,00m x 4un x 48un = 384m ou 151,68kg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4un x 122,32 m = 489,28m ou 193,26kg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mm (estribo)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- 0,70m x 14un x 48un = 470,40m ou 72,44kg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815un x 0,94m = 776,10m ou 119,52kg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gadeira 122,32m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terro (usar material da escavação) 0,79m² x 0,80m x 48 = 33,34m³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NENHUMA MODIFICAÇÃO NA EXECUÇÃO DO PROJETO SERÁ FEITA PELA CONTRATADA SEM PRÉVIA APROVAÇÃO, EM DIÁRIO DE OBRAS, PELA FISCALIZAÇÃO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bookmarkStart w:id="0" w:name="_Hlk82506257"/>
      <w:r>
        <w:rPr>
          <w:color w:val="000000"/>
          <w:sz w:val="20"/>
          <w:szCs w:val="20"/>
        </w:rPr>
        <w:t>Barra Mansa, 01 de Outubro de 2021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                                                                                                        Mariana Teixeira Sant’ Ana</w:t>
      </w:r>
    </w:p>
    <w:p>
      <w:pPr>
        <w:pStyle w:val="Default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ARQUITETA- MAT. 17822              </w:t>
      </w:r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b/>
        <w:sz w:val="18"/>
        <w:szCs w:val="18"/>
      </w:rPr>
      <w:t>Projeto de Arquitetura: Mariana Teixeira Sant’Ana  - CAU-RJ Nº A134083-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58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PREFEITURA MUNICIPAL DE BARRA MANSA - RJ           </w:t>
    </w:r>
  </w:p>
  <w:p>
    <w:pPr>
      <w:pStyle w:val="Subtitle"/>
      <w:ind w:right="-158" w:hanging="0"/>
      <w:jc w:val="center"/>
      <w:rPr/>
    </w:pPr>
    <w:r>
      <w:rPr>
        <w:sz w:val="24"/>
      </w:rPr>
      <w:t>SECRETARIA MUNICIPAL DE PLANEJAMENTO URBANO</w:t>
    </w:r>
  </w:p>
  <w:p>
    <w:pPr>
      <w:pStyle w:val="Subtitle"/>
      <w:ind w:right="-158" w:hanging="0"/>
      <w:jc w:val="center"/>
      <w:rPr/>
    </w:pPr>
    <w:r>
      <w:rPr>
        <w:bCs w:val="false"/>
        <w:sz w:val="22"/>
        <w:szCs w:val="22"/>
      </w:rPr>
      <w:t>CENTRAL DE PROJETOS</w:t>
    </w:r>
  </w:p>
  <w:p>
    <w:pPr>
      <w:pStyle w:val="TextBody"/>
      <w:jc w:val="center"/>
      <w:rPr/>
    </w:pPr>
    <w:r>
      <w:rPr>
        <w:rFonts w:cs="Arial" w:ascii="Arial" w:hAnsi="Arial"/>
        <w:sz w:val="18"/>
        <w:szCs w:val="18"/>
        <w:lang w:val="it-IT"/>
      </w:rPr>
      <w:t>Rua Luis Ponce, nº 263- Centro - Barra Mansa - R.J. - Cep: 27310-400   Tel: (0xx24) 3325-3354</w:t>
    </w:r>
  </w:p>
  <w:p>
    <w:pPr>
      <w:pStyle w:val="TextBody"/>
      <w:tabs>
        <w:tab w:val="clear" w:pos="708"/>
        <w:tab w:val="center" w:pos="4986" w:leader="none"/>
        <w:tab w:val="left" w:pos="7320" w:leader="none"/>
      </w:tabs>
      <w:spacing w:before="0" w:after="120"/>
      <w:jc w:val="center"/>
      <w:rPr/>
    </w:pPr>
    <w:r>
      <w:rPr>
        <w:rFonts w:cs="Arial" w:ascii="Arial" w:hAnsi="Arial"/>
        <w:b/>
        <w:sz w:val="22"/>
        <w:szCs w:val="22"/>
        <w:lang w:val="it-IT"/>
      </w:rPr>
      <w:t xml:space="preserve">MEMÓRIA DE CÁLCULO DE QUANTIDAD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7:18:00Z</dcterms:created>
  <dc:creator>User</dc:creator>
  <dc:description/>
  <cp:keywords/>
  <dc:language>en-US</dc:language>
  <cp:lastModifiedBy>Mariana Teixeira Santana</cp:lastModifiedBy>
  <cp:lastPrinted>2021-10-18T14:54:00Z</cp:lastPrinted>
  <dcterms:modified xsi:type="dcterms:W3CDTF">2021-10-21T12:16:00Z</dcterms:modified>
  <cp:revision>22</cp:revision>
  <dc:subject/>
  <dc:title>            </dc:title>
</cp:coreProperties>
</file>