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REFORMA DA SECRETARIA DE MEIO AMBI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ÓRIA DE CÁLCULOS E MEMORIAL DESTRI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piso vinílico colado = 188,12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 contrapiso (área da circulação) = 54,46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 cerâmico tipo cimento queimado 60X60CM  = 188,12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apé do mesmo piso 84m x 0,10cm = 8,40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inel tipo madeira 24,51m x 3,00m = 73,53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cação de Drywall 31,61m x 3,00m = 94,83m² - 5,70m² (portas e janelas) = 89,13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as paredes e dry wall – 104,34m² + 174,40m² = 278,74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rancamento de divisórias 29,53m²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sória em PVC com vidro 1,50 de altura – 21m (ver detalhe no projet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ção e recolocação de 2 portas de 0,80m x 2,1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oção de 9,35m² de vidr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orta de correr de 0,80mx2,1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janelas de BLINDEX de 1,50mx1,2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to cinza andorinha (pedra seca) 1,30m x 0,60m x 2 unidades = 1,56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to cinza andorinha (pedra para pia com moldura) 1,20x0,60 =0,72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cuba de inox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to cinza andorinha 1,20mx0,07m + 1,20mx0,15m = 0,27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baixo de gesso com sanca = 188,12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bo de 25mm – 8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do de 50mm – 1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fão cromado 1 unidad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lho 90 25mm – 2 unidad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ixa de gordura simples – 1 unidad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ano de vidro temperado 4,00x1,5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orta de blindex de 0,90mx2,1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oção e colocação de porta de blindex de 1,50mx2,10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sacamento e transporte de entulho 8,11m³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çamba 2u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  REFORMA DA SECRETARIA DE MEIO AMBIENT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>LOC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a Luis Ponce, 263, Centro, Barra Mansa - RJ</w:t>
      </w:r>
    </w:p>
    <w:p>
      <w:pPr>
        <w:pStyle w:val="Heading6"/>
        <w:rPr>
          <w:rFonts w:ascii="Arial" w:hAnsi="Arial" w:cs="Arial"/>
          <w:b/>
          <w:b/>
          <w:bCs/>
          <w:i w:val="false"/>
          <w:i w:val="false"/>
          <w:sz w:val="32"/>
        </w:rPr>
      </w:pPr>
      <w:r>
        <w:rPr>
          <w:rFonts w:cs="Arial" w:ascii="Arial" w:hAnsi="Arial"/>
          <w:b/>
          <w:bCs/>
          <w:i w:val="false"/>
          <w:sz w:val="32"/>
        </w:rPr>
      </w:r>
    </w:p>
    <w:p>
      <w:pPr>
        <w:pStyle w:val="Heading1"/>
        <w:rPr/>
      </w:pPr>
      <w:r>
        <w:rPr/>
        <w:t>ESPECIFIC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 DO PROJE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CONTEMPLA A REFORMA DA SECRETARIA DE MEIO AMBIENTE, COM TOTAL DE </w:t>
      </w:r>
      <w:r>
        <w:rPr>
          <w:rFonts w:cs="Arial" w:ascii="Arial" w:hAnsi="Arial"/>
          <w:sz w:val="22"/>
          <w:szCs w:val="22"/>
        </w:rPr>
        <w:t>188,12²</w:t>
      </w:r>
      <w:r>
        <w:rPr>
          <w:rFonts w:cs="Arial" w:ascii="Arial" w:hAnsi="Arial"/>
        </w:rPr>
        <w:t xml:space="preserve"> NO TOTAL DA ÁREA.   SERÃO TROCADAS TODAS AS DIVISÓRIAS E TAMBÉM O PISO EXISTENTE. A ELÉTRICA SERÁ REFEITA, ASSIM COMO O REBAIXO DE G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CALIZAÇÃO E CONTRATADA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obra será fiscalizada por pessoal pertencente à PMBM/SUSESP, doravante simplesmente denominada CONTRATANTE. A pessoa física ou jurídica designada pela contratante para fiscalizar a execução das obras e serviços, doravante simplesmente denominada FISCALIZAÇÃO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A obra deverá ser conduzida por pessoal pertencente à empresa qualificada no contrato, doravante denominada simplesmente CONTRATADA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supervisão dos trabalhos, tanto da FISCALIZAÇÃO como da CONTRATADA, deverá estar sempre a cargo de um engenheiro civil e/ou arquiteto, devidamente habilitado e registrado no CREA-RJ/CAU.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ITO E AUTORIDADE DA FISCALIZA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FISCALIZAÇÃO poderá exigir, a qualquer momento, de pleno direito, que sejam adotadas providências suplementares pela CONTRATADA, necessárias à segurança dos serviços e ao bom andamento da obra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FISCALIZAÇÃO terá plena autoridade para suspender, por meios amigáveis ou não, os serviços da obra, total ou parcialmente, sempre que julgar conveniente, por motivos técnicos, disciplinares, de segurança ou outros.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crição da obra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>A obra objeto do presente Memorial Descritivo é a Reforma da secretaria de Meio Ambie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viços preliminare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Arrancamentos/Remoçõe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Divisória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Janelas e portas;</w:t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vestimento de Pisos;</w:t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étrica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Rodapés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osições gerais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Os serviços e obras contratados deverão ser executados rigorosamente de acordo com as Planilhas, Projetos, Especificações e Memorial Descritivo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Havendo divergência entre o memorial descritivo e o projeto a informação predominante será do proje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obra será dirigida por engenheiro e/ou arquiteto residente, devidamente registrado no CREA-RJ/CAU. A condução dos trabalhos de construção será exercida, de maneira efetiva, pelo referido profissional, no tempo necessário, fixado no contrato de empreitad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fiscalização poderá exigir do empreiteiro a substituição do profissional residente, desde que verifique falhas que comprometam a estabilidade e qualidade da construção, inobservância das Planilhas, Projetos, Especificações e Memorial Descritivo, atrasos no cronograma físico que impliquem em prorrogação do prazo final de obras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O dimensionamento e organização da mão-de-obra, para a execução dos diversos serviços, serão atribuições do empreiteiro, que deverá considerar a qualificação profissional, a eficiência e a conduta no canteiro de obras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A fiscalização poderá exigir do empreiteiro a substituição de qualquer empregado do canteiro de obras, desde que verificada a sua incompetência para a execução das tarefas, bem como por conduta nociva à boa administração do canteiro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Todos os materiais, equipamentos e mão-de-obra, salvo disposição contrária, serão fornecidos pelo empreiteiro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O empreiteiro manterá na obra, um diário, cujo modelo será apresentado e aprovado pela fiscalização. Nele, serão anotados diariamente: todos os serviços em execução; o pessoal empregado, o tempo ocorrido; o prazo contratual decorrido; as dúvidas de projeto, ou de condução da obra que o empreiteiro tiver; os esclarecimentos e determinações que a fiscalização julgar necessários. As anotações, diárias, serão feitas em 2 (Duas) vias, com preenchimento completo dos dados da obra, finalizadas, pelas assinaturas do profissional residente e fiscalizaçã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s trabalhos que não satisfizerem as condições contratuais serão impugnados pela fiscalização, devendo o empreiteiro providenciar a demolição e reconstruções necessárias, imediatamente após o registro da ordem de serviço correspondente, no diário de obra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r>
        <w:rPr/>
        <w:t>ARRANCAMENTOS/REMOÇÕES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/>
      </w:pPr>
      <w:r>
        <w:rPr>
          <w:color w:val="000000"/>
          <w:sz w:val="20"/>
          <w:szCs w:val="20"/>
        </w:rPr>
        <w:t>Será arrancado todo o piso da secretaria como indicado em planta baixa. Serão arrancadas portas, janelas e paredes como indicadas em planta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DIVISÓRIA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As novas paredes da sala do secretário e sala de reunião serão feitas em dry wall. As demais em divisórias do local serão em PVC  e vidro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bookmarkStart w:id="0" w:name="_Hlk528661821"/>
      <w:bookmarkEnd w:id="0"/>
      <w:r>
        <w:rPr/>
        <w:t>REVESTIMENTO DE PISOS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528661821"/>
      <w:bookmarkStart w:id="2" w:name="_Hlk528661821"/>
      <w:bookmarkEnd w:id="2"/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pi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Será feito em toda a área para regularização dos pisos que serão refeitos,  com espessura aproximada de 2c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 xml:space="preserve">Revestimento de piso cerâmic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erão assentados em toda secretaria. De aproximadamente 60x60cm. Serão do tipo acetinado, com estilo madeira, rejuntados na cor do piso com rejunte epóxi. PEI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ELÉTR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Cabos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Todos os cabos a serem utilizados na instalação devem ser do tipo Unipolar, com proteções antichamas.</w:t>
      </w:r>
    </w:p>
    <w:p>
      <w:pPr>
        <w:pStyle w:val="Normal"/>
        <w:rPr/>
      </w:pPr>
      <w:r>
        <w:rPr/>
        <w:t>A bitola dos cabos a ser utilizada deve seguir conforme a orientação no projeto.</w:t>
      </w:r>
    </w:p>
    <w:p>
      <w:pPr>
        <w:pStyle w:val="Normal"/>
        <w:rPr/>
      </w:pPr>
      <w:r>
        <w:rPr/>
        <w:t xml:space="preserve">Todos os cabos a serem utilizados na instalação devem ser instalados nos eletrodutos ou Eletrocalha indicados, nunca podendo ficar desproteg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nexões com tomadas, interruptores, soquetes de lâmpada e disjuntores, deverão seguir as orientações de cada fabricante, sendo sempre respeitadas as normas devidas.</w:t>
      </w:r>
    </w:p>
    <w:p>
      <w:pPr>
        <w:pStyle w:val="Normal"/>
        <w:rPr/>
      </w:pPr>
      <w:r>
        <w:rPr/>
        <w:t>Conexões e emendas, deverão ser sempre isoladas, utilizado fita isolante e fita de auto fusão (não é aconselhado o uso de soldas em</w:t>
      </w:r>
      <w:r>
        <w:rPr>
          <w:spacing w:val="52"/>
        </w:rPr>
        <w:t xml:space="preserve"> </w:t>
      </w:r>
      <w:r>
        <w:rPr/>
        <w:t>emenda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Eletrodutos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Os eletrodutos devem ser instalados e utilizados, de acordo com as especificações adotadas no projeto pelo projet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letroduto deve ser instalado de maneira a impedir a entrada de água, cimento 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eletrodutos, a quantidade de cabos não deve ser superior a uma ocupação maior que 40% da área de secção disponí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Eletrocalha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A eletrocalha a ser instalada deverá ser de 200x50mm perfurada, não sendo permitida a mudança sem a previa consulta com o projet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letrocalha deverá ser fixada na parede, através de mão francesa, como consta no projeto, ou através de suportes horizontas fixados no teto, como também costa n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letrocalha deverá ser instalada acima do fo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Disjuntores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Os disjuntores deverão ser do tipo termomagnético (disparo de sobrecarga e curto-circuito) com tensão nominal máxima de 440v e corrente nominal máxima de acordo com os dimensionamentos de cada</w:t>
      </w:r>
      <w:r>
        <w:rPr>
          <w:spacing w:val="43"/>
        </w:rPr>
        <w:t xml:space="preserve"> </w:t>
      </w:r>
      <w:r>
        <w:rPr/>
        <w:t>circuito.</w:t>
      </w:r>
    </w:p>
    <w:p>
      <w:pPr>
        <w:pStyle w:val="Normal"/>
        <w:rPr/>
      </w:pPr>
      <w:r>
        <w:rPr/>
        <w:t>Deverão ser do tipo DIN.</w:t>
      </w:r>
    </w:p>
    <w:p>
      <w:pPr>
        <w:pStyle w:val="Normal"/>
        <w:rPr/>
      </w:pPr>
      <w:r>
        <w:rPr/>
        <w:t>Os</w:t>
        <w:tab/>
        <w:t>disjuntores</w:t>
        <w:tab/>
        <w:t>foram</w:t>
        <w:tab/>
        <w:t>calculados,</w:t>
        <w:tab/>
        <w:t>tendo</w:t>
        <w:tab/>
        <w:t>como</w:t>
        <w:tab/>
        <w:t>base</w:t>
        <w:tab/>
        <w:t>os</w:t>
        <w:tab/>
        <w:t>condutores dimensionados em cada circui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Tomadas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Para alimentação de tomadas de equipamentos de uso geral, foram previstas tomadas de força do tipo universal 2P+T (10A/250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tomadas deverão estar conforme as normas NBR e possuir certificação de produto.</w:t>
      </w:r>
      <w:bookmarkStart w:id="3" w:name="_TOC_250017"/>
      <w:bookmarkEnd w:id="3"/>
    </w:p>
    <w:p>
      <w:pPr>
        <w:pStyle w:val="Normal"/>
        <w:rPr/>
      </w:pPr>
      <w:r>
        <w:rPr/>
        <w:t>Todas as tomadas devem ser instaladas junto a uma caixa 4x2 embutida/Sobrepor.</w:t>
      </w:r>
    </w:p>
    <w:p>
      <w:pPr>
        <w:pStyle w:val="Normal"/>
        <w:rPr/>
      </w:pPr>
      <w:r>
        <w:rPr/>
        <w:t>Todas as tomadas baixas deverão ser instaladas a uma altura de 0,30 m do chão acabado.</w:t>
      </w:r>
    </w:p>
    <w:p>
      <w:pPr>
        <w:pStyle w:val="Normal"/>
        <w:rPr/>
      </w:pPr>
      <w:r>
        <w:rPr/>
        <w:t>Todas as tomadas médias deverão ser instaladas a uma altura de 1,20 m até 1,30 m do chão acabado</w:t>
      </w:r>
    </w:p>
    <w:p>
      <w:pPr>
        <w:pStyle w:val="Normal"/>
        <w:rPr/>
      </w:pPr>
      <w:r>
        <w:rPr/>
        <w:t>Todas as tomadas altas deverão ser instaladas a uma altura de 2,00 m até 2,25 m do chão acabado.</w:t>
      </w:r>
    </w:p>
    <w:p>
      <w:pPr>
        <w:pStyle w:val="Normal"/>
        <w:rPr/>
      </w:pPr>
      <w:r>
        <w:rPr/>
        <w:t>Todas as tomadas de Piso deverão ser Embutidas no Piso de Forma a não impedir a circulação no ambiente e deverão ficar no mesmo nível do p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Iluminação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As luminárias a serem instaladas deverão ser ou embutidas no forro, ou suspensas fixadas no fo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Luminárias deverão atender as normas Brasileiras e ter as devidas certificaçõ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Interruptores: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  <w:t>Todos os interruptores deverão ter as seguintes características Nominais: 10A/250v e estarem de acordo com as normas Brasileiras. Serão do tipo: Simples, Duplo e three-way.</w:t>
      </w:r>
    </w:p>
    <w:p>
      <w:pPr>
        <w:pStyle w:val="Normal"/>
        <w:rPr/>
      </w:pPr>
      <w:r>
        <w:rPr/>
        <w:t>Todos os interruptores deverão atender as normas brasileiras e ter as devidas certificações.</w:t>
      </w:r>
      <w:bookmarkStart w:id="4" w:name="_TOC_250015"/>
      <w:bookmarkEnd w:id="4"/>
    </w:p>
    <w:p>
      <w:pPr>
        <w:pStyle w:val="Normal"/>
        <w:rPr/>
      </w:pPr>
      <w:r>
        <w:rPr/>
        <w:t>Todos os interruptores deverão ser instalados junto a uma caixa 4x2 embutida. Todos os interruptores deverão ser instalados de 1,20 m até 1,30 m de altura do chão acabado.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Aterramento:</w:t>
      </w:r>
    </w:p>
    <w:p>
      <w:pPr>
        <w:pStyle w:val="Normal"/>
        <w:rPr/>
      </w:pPr>
      <w:r>
        <w:rPr/>
        <w:t>O barramento de aterramento do quadro deve ser ligado a malha de aterramento do Pré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r>
        <w:rPr/>
        <w:t>RODAPÉ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Rodápe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dapé em madeira com 7cm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JANELAS E PORTAS</w:t>
      </w:r>
    </w:p>
    <w:p>
      <w:pPr>
        <w:pStyle w:val="Normal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ão arrancadas todas portas e janelas. Serão reutilizadas apenas as portas. As janelas e demais portão serão nov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NENHUMA MODIFICAÇÃO NA EXECUÇÃO DO PROJETO SERÁ FEITA PELA CONTRATADA SEM PRÉVIA APROVAÇÃO, EM DIÁRIO DE OBRAS, PELA FISCALIZAÇÃO.</w:t>
      </w:r>
    </w:p>
    <w:p>
      <w:pPr>
        <w:pStyle w:val="Heading3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color w:val="000000"/>
          <w:sz w:val="20"/>
          <w:szCs w:val="20"/>
        </w:rPr>
        <w:t>Barra Mansa, 16 de Novembro de 2021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Mariana Teixeira Sant’ Ana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ARQUITETA- MAT. 17822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b/>
        <w:sz w:val="18"/>
        <w:szCs w:val="18"/>
      </w:rPr>
      <w:t>Projeto de Arquitetura: Mariana Teixeira Sant’Ana  - CAU-RJ Nº A134083-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PREFEITURA MUNICIPAL DE BARRA MANSA - RJ           </w:t>
    </w:r>
  </w:p>
  <w:p>
    <w:pPr>
      <w:pStyle w:val="Subtitle"/>
      <w:ind w:right="-158" w:hanging="0"/>
      <w:jc w:val="center"/>
      <w:rPr>
        <w:sz w:val="24"/>
      </w:rPr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>
        <w:bCs w:val="false"/>
        <w:sz w:val="22"/>
        <w:szCs w:val="22"/>
      </w:rPr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/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>MEMÓRIA DE CÁLCULO DE QUANTIDADES E MEMORIAL DESCRI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59:00Z</dcterms:created>
  <dc:creator>User</dc:creator>
  <dc:description/>
  <cp:keywords/>
  <dc:language>en-US</dc:language>
  <cp:lastModifiedBy>Mariana Teixeira Santana</cp:lastModifiedBy>
  <cp:lastPrinted>2021-11-17T14:10:00Z</cp:lastPrinted>
  <dcterms:modified xsi:type="dcterms:W3CDTF">2021-11-17T17:13:00Z</dcterms:modified>
  <cp:revision>7</cp:revision>
  <dc:subject/>
  <dc:title>            </dc:title>
</cp:coreProperties>
</file>