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58420</wp:posOffset>
                  </wp:positionH>
                  <wp:positionV relativeFrom="line">
                    <wp:posOffset>2095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CERTIFICAD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 xml:space="preserve">Certifico que na planilha orçamentária referente </w:t>
      </w:r>
      <w:r>
        <w:rPr>
          <w:rFonts w:cs="Arial" w:ascii="Arial" w:hAnsi="Arial"/>
        </w:rPr>
        <w:t xml:space="preserve">Orçamento </w:t>
      </w:r>
      <w:r>
        <w:rPr>
          <w:rFonts w:cs="Arial" w:ascii="Arial" w:hAnsi="Arial"/>
          <w:color w:val="000000"/>
        </w:rPr>
        <w:t>para Reforma e Ampliação da Escola Municipal Comendador Geraldo Osó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foram adotados os índices econômicos usualmente praticado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a Mansa, 22 de setembro de 2022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a Luiz Ponce, 263 - Centro - Barra Mansa - RJ / CEP.: 27310-40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1:15:00Z</dcterms:created>
  <dc:creator>alex.costa</dc:creator>
  <dc:description/>
  <cp:keywords/>
  <dc:language>en-US</dc:language>
  <cp:lastModifiedBy>Alfred Cunha</cp:lastModifiedBy>
  <cp:lastPrinted>2019-09-28T19:23:00Z</cp:lastPrinted>
  <dcterms:modified xsi:type="dcterms:W3CDTF">2022-09-22T14:48:00Z</dcterms:modified>
  <cp:revision>8</cp:revision>
  <dc:subject/>
  <dc:title>Ofício 052/2008-CO-GO                                             Barra Mansa, 26 de março de 2008</dc:title>
</cp:coreProperties>
</file>